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Procedura aperta per l’affidamento della fornitura suddivisa in lotti, di camici chirurgici sterili occorrenti alle varie strutture sanitarie dell’Azienda Ospedaliera S.Croce e Carle di Cuneo per mesi ventiquattro – Cig vari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Il/la sottoscritto/a 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cognome e nome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 a ____________________________________ (_____), il _______________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data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________________________________ (_____), Via _______________________, n. 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indirizzo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qualità di legale rappresentante del concorrente “____________________________________________”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 ___________________________ (_____), Via _______________________, n. ___ ,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he in relazione all’oggetto della procedura di gara citata in oggetto intende eventualmente subappaltare la seguente prestazione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/>
        <w:t>FIRMA digitale del Legale Rappresentante</w:t>
      </w:r>
    </w:p>
    <w:p>
      <w:pPr>
        <w:pStyle w:val="Normal"/>
        <w:autoSpaceDE w:val="false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540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07:00Z</dcterms:created>
  <dc:creator>gastaldi_b</dc:creator>
  <dc:description/>
  <cp:keywords/>
  <dc:language>en-US</dc:language>
  <cp:lastModifiedBy>Anselma Sandra</cp:lastModifiedBy>
  <cp:lastPrinted>2019-03-01T08:57:00Z</cp:lastPrinted>
  <dcterms:modified xsi:type="dcterms:W3CDTF">2025-08-27T13:54:00Z</dcterms:modified>
  <cp:revision>53</cp:revision>
  <dc:subject/>
  <dc:title> </dc:title>
</cp:coreProperties>
</file>